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нансовой грамотности» (11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450" w:hanging="0"/>
        <w:contextualSpacing/>
        <w:jc w:val="both"/>
        <w:rPr>
          <w:kern w:val="2"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циально-гуманитарная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основе программы «Основы финансовой грамотности» лежит </w:t>
      </w:r>
      <w:r>
        <w:rPr>
          <w:sz w:val="28"/>
          <w:szCs w:val="28"/>
        </w:rPr>
        <w:t>учебная программа «Финансовая грамотность» (Финансовая грамотность: учебная программа. 10-11 классы общеобразовательных организаций /Ю. Брехова, А. Алмосов, Д. Завьялов — М.: ВАКО, 2018). Программа является модифицированно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овиз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оит в направленности курса на формирование финансовой грамотности обучающихся, на основе построения прямой связи между получаемыми знаниями и их практическим применением, пониманием и использованием финансовой информаци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продиктована развитием финансовой системы, появлением новых финансовых услуг, которые ставят перед гражданами задачи, к решению которых нужно быть готовым. Овладение основами финансовой грамотности поможет обучающимся применить полученные знания в жизни  и успешно социализироваться в обществе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чения достигается оптимальным сочетанием теоретических и практических занятий, что позволяет укрепить слабые позиции обучающихся в самостоятельном выборе жизненных путей, эффективном решении проблем различного характера, готовности обучаться в течение всей жизни. Обучение осуществляется с использованием технологий, обеспечивающих процесс развития личности через вовлечение обучающегося в активную образовательную деятельность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то, что она базируется на системно-деятельностном подходе к обучению, который обеспечивает активную учебно-познавательную позицию обучаю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целом ориентирована на формирование личностных компетенций обучающихся, становление и развитие субъективного опыта в различных жизненных ситуациях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дрес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– это обучающиеся в возрасте 16-1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, занимающиеся по программе «Основы финансовой грамотности», имеют равные возможности для проявления своих способностей и могут сравнить свои достижения с достижениями других ребя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в группе - от 10 до 20 человек. Как правило, занятия проводятся всем составом в соответствии с календарным учебным графи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проявляющие особую заинтересованность, могут обучаться по индивидуальному образовательному маршруту, реализуя и проявляя себя в учебно-проектной (исследовательской) деятельност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Уровень программы</w:t>
      </w:r>
      <w:r>
        <w:rPr>
          <w:sz w:val="28"/>
          <w:szCs w:val="28"/>
        </w:rPr>
        <w:t xml:space="preserve"> - ознакомительный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программы: 1 год обучения (34 часа)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чная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занятия проводятся 1 раз в неделю, занятие - 40 минут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обенности  организации образовательного процесса</w:t>
      </w:r>
      <w:r>
        <w:rPr>
          <w:sz w:val="28"/>
          <w:szCs w:val="28"/>
        </w:rPr>
        <w:t xml:space="preserve"> обусловлены его содержанием, это в основном:  лекции, практические работы, мастер-классы, игра, тренинг, конкурс.</w:t>
      </w:r>
    </w:p>
    <w:p>
      <w:pPr>
        <w:pStyle w:val="Normal"/>
        <w:spacing w:before="0" w:after="0"/>
        <w:ind w:left="450" w:hanging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231F20"/>
      <w:w w:val="128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  <w:color w:val="231F20"/>
      <w:w w:val="84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color w:val="231F20"/>
      <w:w w:val="76"/>
      <w:sz w:val="20"/>
      <w:szCs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231F20"/>
      <w:w w:val="128"/>
      <w:sz w:val="20"/>
      <w:szCs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39z1">
    <w:name w:val="WW8Num39z1"/>
    <w:qFormat/>
    <w:rPr>
      <w:rFonts w:ascii="Century Gothic" w:hAnsi="Century Gothic" w:eastAsia="Century Gothic" w:cs="Century Gothic"/>
      <w:b/>
      <w:bCs/>
      <w:color w:val="231F20"/>
      <w:w w:val="82"/>
      <w:sz w:val="20"/>
      <w:szCs w:val="20"/>
    </w:rPr>
  </w:style>
  <w:style w:type="character" w:styleId="WW8Num39z2">
    <w:name w:val="WW8Num39z2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23">
    <w:name w:val="Знак Знак2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8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417" w:firstLine="566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Cambria" w:hAnsi="Cambria" w:cs="Cambria"/>
      <w:kern w:val="2"/>
      <w:sz w:val="32"/>
      <w:szCs w:val="3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25" w:after="2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>
      <w:rFonts w:ascii="Century Schoolbook" w:hAnsi="Century Schoolbook" w:cs="Century Schoolbook"/>
    </w:rPr>
  </w:style>
  <w:style w:type="paragraph" w:styleId="Style28">
    <w:name w:val="Style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</w:pPr>
    <w:rPr>
      <w:rFonts w:ascii="Franklin Gothic Heavy" w:hAnsi="Franklin Gothic Heavy" w:cs="Franklin Gothic Heav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5"/>
      <w:ind w:firstLine="341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noska">
    <w:name w:val="snoska"/>
    <w:basedOn w:val="Normal"/>
    <w:qFormat/>
    <w:pPr>
      <w:spacing w:before="280" w:after="280"/>
      <w:jc w:val="both"/>
    </w:pPr>
    <w:rPr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3"/>
    </w:pPr>
    <w:rPr/>
  </w:style>
  <w:style w:type="paragraph" w:styleId="11">
    <w:name w:val="Оглавление 11"/>
    <w:basedOn w:val="Normal"/>
    <w:qFormat/>
    <w:pPr>
      <w:widowControl w:val="false"/>
      <w:spacing w:before="147" w:after="0"/>
      <w:ind w:left="1247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before="63" w:after="0"/>
      <w:ind w:left="1804" w:hanging="0"/>
      <w:outlineLvl w:val="1"/>
    </w:pPr>
    <w:rPr>
      <w:rFonts w:ascii="Century Gothic" w:hAnsi="Century Gothic" w:eastAsia="Century Gothic" w:cs="Times New Roman"/>
      <w:sz w:val="22"/>
      <w:szCs w:val="22"/>
      <w:lang w:val="en-US"/>
    </w:rPr>
  </w:style>
  <w:style w:type="paragraph" w:styleId="211">
    <w:name w:val="Заголовок 21"/>
    <w:basedOn w:val="Normal"/>
    <w:qFormat/>
    <w:pPr>
      <w:widowControl w:val="false"/>
      <w:ind w:left="1984" w:hanging="0"/>
      <w:outlineLvl w:val="2"/>
    </w:pPr>
    <w:rPr>
      <w:rFonts w:ascii="Century Gothic" w:hAnsi="Century Gothic" w:eastAsia="Century Gothic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19:00Z</dcterms:created>
  <dc:creator>Admin</dc:creator>
  <dc:description/>
  <cp:keywords/>
  <dc:language>en-US</dc:language>
  <cp:lastModifiedBy>kab7zav</cp:lastModifiedBy>
  <cp:lastPrinted>2022-03-21T13:30:00Z</cp:lastPrinted>
  <dcterms:modified xsi:type="dcterms:W3CDTF">2024-09-14T12:54:00Z</dcterms:modified>
  <cp:revision>72</cp:revision>
  <dc:subject/>
  <dc:title/>
</cp:coreProperties>
</file>