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2" w:leader="none"/>
          <w:tab w:val="left" w:pos="3330" w:leader="none"/>
          <w:tab w:val="center" w:pos="5016" w:leader="none"/>
          <w:tab w:val="left" w:pos="80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дополнительной общеобразовательной общеразвивающ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гуманитар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базовых стриже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5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циальной защиты выпускников общеобразовательных учреждений актуальной является подготовка </w:t>
      </w:r>
      <w:r>
        <w:rPr>
          <w:rFonts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</w:rPr>
        <w:t xml:space="preserve"> по дополнительным общеобразовательным общеразвивающим программам. В связи с этим в  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 была разработана дополнительная общеобразовательная общеразвивающая программа «Основы базовых стрижек» для обучения учащихся  8-11 классов общеобразовательных школ Ленинградского района.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– социально-гуманитарная.</w:t>
      </w:r>
    </w:p>
    <w:p>
      <w:pPr>
        <w:pStyle w:val="Style18"/>
        <w:spacing w:before="0" w:after="0"/>
        <w:ind w:firstLine="567"/>
        <w:contextualSpacing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Данная программа </w:t>
      </w:r>
      <w:r>
        <w:rPr>
          <w:b/>
          <w:i/>
          <w:sz w:val="28"/>
          <w:szCs w:val="28"/>
        </w:rPr>
        <w:t>актуаль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ажна для современного общества, так как является востребованной на рынке труда. По результатам изучения дополнительной общеобразовательной общеразвивающей программы «Основы базовых стрижек» каждый выпускник сможет осуществить профессиональное самоопределение. 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данной программы объективная, заключается в том, что по результатам изучения дополнительной общеобразовательной общеразвивающей программы «Основы базовых стрижек»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аждый выпускник сможет на основе полученных знаний реализовать себя в области парикмахерского искусства. Программа направлена на углубленное изучение техники укладки волос разной длины и освоение базовых стрижек.  </w:t>
      </w:r>
    </w:p>
    <w:p>
      <w:pPr>
        <w:pStyle w:val="Style18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состоит в том, что в ее содержании отражены существенные условия для социального и профессионального самоопределения личности обучающегося. Программа ориентирована на решение наиболее значимых для организации, общества, семьи, личности проблем, предназначена для обучения обучающихся основам парикмахерского искусства, и в дальнейшем применении полученных знаний в своей практической деятельности, что предусматривает использование информационных, словесных, наглядных, проблемных, игровых, эвристических методов обучения, с организацией учебного процесса в виде теоретических и практических занятий. </w:t>
      </w:r>
    </w:p>
    <w:p>
      <w:pPr>
        <w:pStyle w:val="Style14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contextualSpacing w:val="false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ая особенност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ая общеобразовательная общеразвивающ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а помогает создать условия для социального, культурного, профессионального самоопределения и творческой самореализации личности обучающегося. Все занятия строятся на основе практического обучения, в ходе которых</w:t>
      </w:r>
      <w:r>
        <w:rPr>
          <w:sz w:val="28"/>
          <w:szCs w:val="28"/>
          <w:lang w:eastAsia="ru-RU" w:bidi="pa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приобретают профессиональные умения и навыки в области базовых стрижек, которые в дальнейшем могут реализовать в данном направ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дресат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ы являются </w:t>
      </w:r>
      <w:r>
        <w:rPr>
          <w:rFonts w:cs="Times New Roman" w:ascii="Times New Roman" w:hAnsi="Times New Roman"/>
          <w:sz w:val="28"/>
          <w:szCs w:val="28"/>
        </w:rPr>
        <w:t>обучающиеся в возрасте от 13 до 17 лет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меющих общие интересы и мотивации к данной предметной области, с высокой творческой способностью, креативным мышл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развивающ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«Основы базовых стрижек» является программой </w:t>
      </w:r>
      <w:r>
        <w:rPr>
          <w:rFonts w:cs="Times New Roman" w:ascii="Times New Roman" w:hAnsi="Times New Roman"/>
          <w:b/>
          <w:i/>
          <w:sz w:val="28"/>
          <w:szCs w:val="28"/>
        </w:rPr>
        <w:t>базового уровня.</w:t>
      </w:r>
    </w:p>
    <w:p>
      <w:pPr>
        <w:pStyle w:val="Normal"/>
        <w:spacing w:lineRule="auto" w:line="240" w:before="0" w:after="0"/>
        <w:ind w:left="102" w:firstLine="465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136 часов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 программа рассчитана на 1 год обучения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spacing w:lineRule="auto" w:line="240" w:before="0" w:after="0"/>
        <w:ind w:left="102" w:firstLine="46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1 раз в неделю по 4 часа, продолжительность занятия 40 минут, в год – 136 часов.</w:t>
      </w:r>
    </w:p>
    <w:p>
      <w:pPr>
        <w:pStyle w:val="Style14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121" w:firstLine="567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состоят в том, что формируются группы обучающихся разных возрастных категорий в количестве 10-15 человек с постоянным составом группы. Занятия могут носить теоретическую и практическую направленность, в основном являются групповыми. </w:t>
      </w:r>
      <w:r>
        <w:rPr>
          <w:rFonts w:cs="Times New Roman" w:ascii="Times New Roman" w:hAnsi="Times New Roman"/>
          <w:sz w:val="28"/>
        </w:rPr>
        <w:t>Виды занятий по программе определяются содержанием программы и могут предусматривать лекции, практические и семинарские занятия, круглые столы, мастер-классы, мастерские, деловые и ролевые игры, тренинги, тематические занятия, выполнение самостоятельной работы, выставки, творческие отчеты и другие виды учебных занятий и учебных</w:t>
      </w:r>
      <w:r>
        <w:rPr>
          <w:rFonts w:cs="Times New Roman" w:ascii="Times New Roman" w:hAnsi="Times New Roman"/>
          <w:spacing w:val="-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.</w:t>
      </w:r>
    </w:p>
    <w:p>
      <w:pPr>
        <w:pStyle w:val="Style14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121" w:firstLine="567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9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01:00Z</dcterms:created>
  <dc:creator>Геннадий</dc:creator>
  <dc:description/>
  <cp:keywords/>
  <dc:language>en-US</dc:language>
  <cp:lastModifiedBy>kab7zav</cp:lastModifiedBy>
  <cp:lastPrinted>2022-03-21T16:59:00Z</cp:lastPrinted>
  <dcterms:modified xsi:type="dcterms:W3CDTF">2024-09-14T12:38:00Z</dcterms:modified>
  <cp:revision>44</cp:revision>
  <dc:subject/>
  <dc:title/>
</cp:coreProperties>
</file>