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дополнительной общеобразовательной общеразвивающей программе </w:t>
      </w:r>
      <w:r>
        <w:rPr>
          <w:b/>
          <w:bCs/>
          <w:sz w:val="28"/>
          <w:szCs w:val="28"/>
        </w:rPr>
        <w:t>естественнонаучной направлен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Основы косметологии и макияж</w:t>
      </w:r>
      <w:r>
        <w:rPr>
          <w:b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– естественнонауч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современных условиях, в период активных социально-экономических преобразований в стране, искусство ухода за лицом  и украшение лица играет особую роль, превращаясь в реальный фактор развития бизнеса в различных сферах экономической деятельности. </w:t>
      </w:r>
    </w:p>
    <w:p>
      <w:pPr>
        <w:pStyle w:val="Style13"/>
        <w:spacing w:before="0" w:after="0"/>
        <w:ind w:firstLine="567"/>
        <w:contextualSpacing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Данная программа актуаль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ажна для современного общества, так как является востребованной на рынке труда. По результатам изучения дополнительной общеобразовательной общеразвивающей программы «Основы косметологии и макияж» каждый выпускник сможет осуществить профессиональное самоопределение в области ухода за лицом и искусства макияжа.</w:t>
      </w:r>
    </w:p>
    <w:p>
      <w:pPr>
        <w:pStyle w:val="Normal"/>
        <w:ind w:firstLine="567"/>
        <w:jc w:val="both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 xml:space="preserve">Новизна </w:t>
      </w:r>
      <w:r>
        <w:rPr>
          <w:rStyle w:val="Appleconvertedspace"/>
          <w:sz w:val="28"/>
          <w:szCs w:val="28"/>
          <w:shd w:fill="FFFFFF" w:val="clear"/>
        </w:rPr>
        <w:t xml:space="preserve">программы является корпоративной, так как данная программа является новшеством и впервые используется в  </w:t>
      </w:r>
      <w:r>
        <w:rPr>
          <w:sz w:val="28"/>
          <w:szCs w:val="28"/>
        </w:rPr>
        <w:t>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. Программа разработана для обучения подростков  возраста 14-17 лет, учащихся общеобразовательных организаций, без отрыва от основной</w:t>
      </w:r>
      <w:r>
        <w:rPr>
          <w:sz w:val="28"/>
        </w:rPr>
        <w:t xml:space="preserve"> школы.  В отличие от программ, связанных с данным направлением, дополнительная общеобразовательная общеразвивающая программа  «Основы косметологии и макияж» имеет существенные отличия, в этом и проявляется новизна програм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ограмме обучающиеся изучают такие дисциплины,  как «</w:t>
      </w:r>
      <w:r>
        <w:rPr>
          <w:sz w:val="28"/>
          <w:szCs w:val="28"/>
        </w:rPr>
        <w:t xml:space="preserve">Основы экономики отрасли», «Анатомия,  физиология, патология  кожи», где изучаются  вопросы, связанные не только с анатомией и физиологией кожи, но и  отклонения  от нормы в состоянии кожи, оказание первой медицинской помощи, что необходимо знать специалисту данной области. Дисциплины «Основы нутрициологии», «Косметические процедуры и методы  ухода», «Искусство макияжа», представленные в данной программе, делают обучение более целостным в индустрии красоты, так как без знаний нутрициологии  невозможно быть грамотным специалистом в этой области.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изучения программы</w:t>
      </w:r>
      <w:r>
        <w:rPr>
          <w:rStyle w:val="Appleconvertedspace"/>
          <w:shd w:fill="FFFFFF" w:val="clear"/>
        </w:rPr>
        <w:t xml:space="preserve"> </w:t>
      </w:r>
      <w:r>
        <w:rPr>
          <w:sz w:val="28"/>
          <w:szCs w:val="28"/>
        </w:rPr>
        <w:t xml:space="preserve">каждый выпускник сможет на основе полученных знаний реализовать себя в области индустрии красоты. Программа направлена на углубленное изучение анатомии, физиологии, патологии кожи, основ нутрициологии, косметических средств, косметических процедур и методов ухода за лицом и макияжа.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shd w:fill="FFFFFF" w:val="clear"/>
        </w:rPr>
        <w:t>Педагогическая целесообразность</w:t>
      </w:r>
      <w:r>
        <w:rPr>
          <w:sz w:val="28"/>
          <w:szCs w:val="28"/>
          <w:shd w:fill="FFFFFF" w:val="clear"/>
        </w:rPr>
        <w:t xml:space="preserve"> программы состоит в формировании у обучающихся навыков индивидуальной и коллективной работы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ктическая деятельность обучающихся на занятиях по </w:t>
      </w:r>
      <w:r>
        <w:rPr>
          <w:bCs/>
          <w:sz w:val="28"/>
          <w:szCs w:val="28"/>
          <w:shd w:fill="FFFFFF" w:val="clear"/>
        </w:rPr>
        <w:t>программе</w:t>
      </w:r>
      <w:r>
        <w:rPr>
          <w:sz w:val="28"/>
          <w:szCs w:val="28"/>
          <w:shd w:fill="FFFFFF" w:val="clear"/>
        </w:rPr>
        <w:t>  способствует приобретению и активному использованию знаний, формированию умений и навыков в области индустрии крас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заложены три образовательные линии: дидактическая, развивающая и воспитательная.</w:t>
      </w:r>
    </w:p>
    <w:p>
      <w:pPr>
        <w:pStyle w:val="Normal"/>
        <w:jc w:val="both"/>
        <w:rPr/>
      </w:pPr>
      <w:r>
        <w:rPr>
          <w:sz w:val="28"/>
          <w:szCs w:val="28"/>
        </w:rPr>
        <w:t>- дидактическая – обучение специальным приемам и методам работы. В программе, кроме дидактической линии обучения основам искусства макияжа, заложена линия формирования эстетической культуры обучающихся средствами восприятия красивого, развития личностных данных обучающихся, поэтому формируются еще две образовательные линии – развивающая и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стетическую культуру обучающихся.</w:t>
      </w:r>
    </w:p>
    <w:p>
      <w:pPr>
        <w:pStyle w:val="Style14"/>
        <w:tabs>
          <w:tab w:val="clear" w:pos="708"/>
          <w:tab w:val="left" w:pos="1857" w:leader="none"/>
        </w:tabs>
        <w:spacing w:before="0" w:after="0"/>
        <w:ind w:left="0" w:right="121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b/>
          <w:i/>
          <w:iCs/>
          <w:sz w:val="28"/>
          <w:szCs w:val="28"/>
        </w:rPr>
        <w:t>Отличительной особенностью</w:t>
      </w:r>
      <w:r>
        <w:rPr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</w:t>
      </w:r>
      <w:r>
        <w:rPr>
          <w:sz w:val="28"/>
          <w:szCs w:val="28"/>
        </w:rPr>
        <w:t xml:space="preserve"> является ориентация на практические навыки по уходу за лицом, массаж лица, искусство выполнения макия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предполагает освоение обучающимися дисциплин с профильным уклоном: анатомия,  физиология, патология  кожи; косметические средства; основы нутрициологии; косметические процедуры и методы ухода,  искусство макияжа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 w:val="28"/>
          <w:szCs w:val="28"/>
          <w:shd w:fill="FFFFFF" w:val="clear"/>
        </w:rPr>
        <w:t>В программе предусмотрено применение</w:t>
      </w:r>
      <w:r>
        <w:rPr>
          <w:rFonts w:cs="Verdana" w:ascii="Verdana" w:hAnsi="Verdan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азличных форм организации учебной деятельности обучающихся: групповая работа, работа в микрогруппах, парах, фронтальная работа, применение которых определяется педагогом в зависимости от решаемых учебно-воспитательных задач на занятии, специфики содержания, объема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 ожидаемых результат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Verdana" w:ascii="Verdana" w:hAnsi="Verdana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ind w:right="-2" w:firstLine="567"/>
        <w:jc w:val="both"/>
        <w:rPr>
          <w:b/>
          <w:b/>
          <w:sz w:val="28"/>
          <w:szCs w:val="28"/>
          <w:lang w:bidi="pa-IN"/>
        </w:rPr>
      </w:pPr>
      <w:r>
        <w:rPr>
          <w:sz w:val="28"/>
          <w:szCs w:val="28"/>
          <w:shd w:fill="FFFFFF" w:val="clear"/>
        </w:rPr>
        <w:t>Особенность реализации данной программы выражается в применении современных образовательных технологий: игровой, здоровьесберегающей, ИКТ, практического и проблемного обучения, интерактивных технологий обучения, личностно-ориентированной технологии и др.</w:t>
      </w:r>
    </w:p>
    <w:p>
      <w:pPr>
        <w:pStyle w:val="Style13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«Основы косметологии и макияж» направлена на освоение определенного вида деятельности в индустрии красоты, развитие углубленных  интересов  и навыков обучающихся в данной области, расширение спектра специализированных знаний по дисциплинам, предусмотренным  программой;  формирование устойчивой мотивации к выбранному виду деятельности; формирование специальных знаний, умений и практических навыков, а также развитие  творческих способностей  каждого обучающегося. </w:t>
      </w:r>
    </w:p>
    <w:p>
      <w:pPr>
        <w:pStyle w:val="Style13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поэтапно, что позволяет в процессе обучения  не только накапливать  базовые знания, умения и навыки, способствующие  успешному обучению, но и создает возможности развития  и реализации творческо-продуктивной, проектной и учебно-научной деятельности обучающихся.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shd w:fill="FFFFFF" w:val="clear"/>
        </w:rPr>
        <w:t>Адресатом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граммы являются </w:t>
      </w:r>
      <w:r>
        <w:rPr>
          <w:sz w:val="28"/>
          <w:szCs w:val="28"/>
        </w:rPr>
        <w:t xml:space="preserve">обучающиеся в возрасте от 13 до 17 лет,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</w:t>
      </w:r>
      <w:r>
        <w:rPr>
          <w:sz w:val="28"/>
          <w:szCs w:val="28"/>
          <w:shd w:fill="FFFFFF" w:val="clear"/>
        </w:rPr>
        <w:t>общеразвивающая</w:t>
      </w:r>
      <w:r>
        <w:rPr>
          <w:sz w:val="28"/>
          <w:szCs w:val="28"/>
        </w:rPr>
        <w:t xml:space="preserve"> программа «Основы косметологии и макияж» является программой </w:t>
      </w:r>
      <w:r>
        <w:rPr>
          <w:b/>
          <w:i/>
          <w:sz w:val="28"/>
          <w:szCs w:val="28"/>
        </w:rPr>
        <w:t>базового уровня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136 часов.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1 год обуче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3"/>
        <w:spacing w:before="0" w:after="0"/>
        <w:ind w:right="166" w:firstLine="567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обенностями организации образовательного процесса</w:t>
      </w:r>
      <w:r>
        <w:rPr>
          <w:sz w:val="28"/>
          <w:szCs w:val="28"/>
        </w:rPr>
        <w:t xml:space="preserve"> являются групповые занятия (группы постоянного состава), а также индивидуальные занятия с обучающимися в группе. Реализация данной программы рассчитана на усвоение основного содержания программы на занятии. Это достигается сочетанием различных форм и методов обучения:  лекционные, практические и  семинарские занятия, выполнение самостоятельной работы, показ  мастер-классов, проведение конкурсов, защита творческих проектов, изложение материала в виде диалога, решение ситуационных задач, применение активных форм обучения,  в частности ролевых  игр, что позволяет сделать учебную деятельность интереснее, моделируя реальные жизненные ситуации.</w:t>
      </w:r>
    </w:p>
    <w:p>
      <w:pPr>
        <w:pStyle w:val="Style14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right="121" w:firstLine="567"/>
        <w:contextualSpacing w:val="false"/>
        <w:jc w:val="both"/>
        <w:rPr>
          <w:sz w:val="28"/>
        </w:rPr>
      </w:pP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sz w:val="40"/>
      <w:lang w:val="ru-RU" w:bidi="ar-SA"/>
    </w:rPr>
  </w:style>
  <w:style w:type="character" w:styleId="6">
    <w:name w:val="Заголовок 6 Знак"/>
    <w:qFormat/>
    <w:rPr>
      <w:sz w:val="36"/>
      <w:lang w:val="ru-RU" w:bidi="ar-SA"/>
    </w:rPr>
  </w:style>
  <w:style w:type="character" w:styleId="7">
    <w:name w:val="Заголовок 7 Знак"/>
    <w:qFormat/>
    <w:rPr>
      <w:b/>
      <w:sz w:val="36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9">
    <w:name w:val="Заголовок 9 Знак"/>
    <w:qFormat/>
    <w:rPr>
      <w:b/>
      <w:bCs/>
      <w:i/>
      <w:sz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7"/>
    <w:qFormat/>
    <w:rPr/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qFormat/>
    <w:rPr>
      <w:b/>
      <w:sz w:val="40"/>
    </w:rPr>
  </w:style>
  <w:style w:type="character" w:styleId="3">
    <w:name w:val="Основной текст с отступом 3 Знак"/>
    <w:basedOn w:val="Style7"/>
    <w:qFormat/>
    <w:rPr>
      <w:sz w:val="16"/>
      <w:szCs w:val="16"/>
      <w:lang w:val="en-US"/>
    </w:rPr>
  </w:style>
  <w:style w:type="character" w:styleId="Style12">
    <w:name w:val="Абзац списка Знак"/>
    <w:qFormat/>
    <w:rPr/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bidi="pa-I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11">
    <w:name w:val="мак1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397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3:00Z</dcterms:created>
  <dc:creator>1</dc:creator>
  <dc:description/>
  <cp:keywords/>
  <dc:language>en-US</dc:language>
  <cp:lastModifiedBy>kab7zav</cp:lastModifiedBy>
  <cp:lastPrinted>2022-03-21T16:27:00Z</cp:lastPrinted>
  <dcterms:modified xsi:type="dcterms:W3CDTF">2024-09-14T12:40:00Z</dcterms:modified>
  <cp:revision>163</cp:revision>
  <dc:subject/>
  <dc:title>Муниципальное образование    Ленинградский район</dc:title>
</cp:coreProperties>
</file>